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ФОС по дисциплине ПРОЕКТИРОВАНИЕ ЦИФРОВЫХ СИСТЕМ НА ПЛ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9.04.01 Информатика и вычислительная техника «Интеллектуальные и оптимальные автоматизированные систе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чно-заочно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ПСК-2.03 — способен выполнять работы и управлять работами по созданию (модификации) и сопровождению интеграционных решений в области автоматизированных систе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К-5 — способен разрабатывать и модернизировать программное и аппаратное обеспечение информационных и автоматизированных систе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К-6 — способен разрабатывать компоненты программно-аппаратных комплексов обработки информации и автоматизированного проектирования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К-7 — способен адаптировать зарубежные комплексы обработки информации и автоматизированного проектирования к нуждам отечественных предприятий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75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6951"/>
        <w:gridCol w:w="1685"/>
        <w:gridCol w:w="1134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мер задания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опрос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ответа, мин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знан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Что такое система на кристалле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бор периферийных узл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электронная схема, выполняющая функции целого устройства и размещённая на одной интегральной схе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памяти программ и процессора на одном кристалле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то такое Verilog и VHDL 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Это среды проектирования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Это  языки проектирования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алгоритмы постановки решаемой задачи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 Соотнесите среду проектирования к фирме производител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Quartus </w:t>
            </w:r>
            <w:r>
              <w:rPr>
                <w:rFonts w:cs="Times New Roman" w:ascii="Times New Roman" w:hAnsi="Times New Roman"/>
                <w:bCs/>
              </w:rPr>
              <w:t>дл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Intel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Vivado </w:t>
            </w:r>
            <w:r>
              <w:rPr>
                <w:rFonts w:cs="Times New Roman" w:ascii="Times New Roman" w:hAnsi="Times New Roman"/>
                <w:bCs/>
              </w:rPr>
              <w:t>дл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Xilinx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Quartus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Intel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Quartus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Xilinx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Quartus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Xilinx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Vivado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lang w:val="en-US"/>
              </w:rPr>
              <w:t xml:space="preserve"> Intel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ринцип передачи по SPI интерфейсу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это принцип передачи при котором  данные передаются по одной линии в обоих направления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PI является синхронным интерфейсом, в котором любая передача синхронизирована с общим тактовым сигналом, генерируемым ведущим устройством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I является помехоустойчивым дифференциальным каналом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 Что такое LVDS  в ПЛИС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ология передачи сигнала по двум проводника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фейс подключения к монитор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итания от пониженного напряж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Принцип манчестерского кодирования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производится логической операцией «ИСКЛЮЧАЮЩЕЕ ИЛИ» над текущим кодируемым битом и битом тактового генерат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изводится инверсия информационного сигнала по тактирующему сигналу тактового генератор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изводится использование сдвигающего регистра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 Какова разрядность процессора NIOS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 Что такое вытесняющая многозадачность 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это вид многозадачности при котором планирование процессов основывается на абсолютных приоритет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способ планирования процессов, при котором активный процесс выполняется до тех пор, пока он сам не закончится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способ организации прерываний от каждого последующего процесса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 Для чего используется FPGA PLL в проектах на ПЛИС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формирования необходимой частоты тактирования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управления обменом информацией с внешними устройствами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экономии логических блоков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задавать управление питанием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умения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писание проекта всего дизайна на HDL позволяет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скорить работу ПЛИ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бежать создания однообразного описания обязательной части модул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ить количество используемых ячеек ПЛИС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 Использование конечного автомата при создании проекта позволяет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одолеть «параллельность» ПЛИС и выполнить последовательность действ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ть скорость работы ПЛИС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ить количество логических ячеек задействованных в проекте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2 для чего используется FPGA PLL в проектах на ПЛИС ...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Times New Roman" w:ascii="Times New Roman" w:hAnsi="Times New Roman"/>
                <w:bCs/>
              </w:rPr>
              <w:t>для формирования необходимой частоты такт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управления обменом информацией с внешними устройствами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экономии логических блоков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задавать управление питанием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3 какую операционную систему можно запустить на лабораторном стенде ПЛИС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ebian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nux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ndows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Примеры синтезируемых процессоров от производителей ПЛИС ..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80 Zilog  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croBlaze Lattice Semiconductor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Nios Altera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акие виды конечных автоматов вы знаете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верт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лл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ИФ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ра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навыки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то выполняет кнопка компиляции в программной среде Quartus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ужает проект в ПЛИС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пирует проект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Times New Roman" w:ascii="Times New Roman" w:hAnsi="Times New Roman"/>
                <w:bCs/>
              </w:rPr>
              <w:t>компилирует проект и выполняет поиск ошиб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вирует проект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7 Для чего необходима конфигурационная ПЗ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автоматической загрузки проекта в ПЛИС при включении пит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онфигурирования ПЛИС в автоматическом режим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охранения настроек проект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охранения промежуточных значений вычислений выполняемых ПЛИС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Укажите количество блоков логических массивов ПЛИС EPM240T100C5N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50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40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Что такое логика с тремя состояниями в ПЛИС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н из видов многозначной логики, использующий три истинностных знач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логика с разными логическими уровнями в вольтах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огика которая переводит входной-выходной порт  в состояние с высоким сопротивлением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 Что такое линейный сдвиговый регистр с обратной связью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двиговый регистр битовых слов, у которого значение входного бита равно линейной булевой функции от значений остальных битов регистра до сдви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виговый регистр с подключенным выходом на вход через сумма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 с последовательной загрузкой с предустановкой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ПСК-2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знания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трица логических блоков и средства коммутации – это программируемая логическая интегральная схема класса ...</w:t>
            </w:r>
          </w:p>
          <w:p>
            <w:pPr>
              <w:pStyle w:val="Normal"/>
              <w:ind w:lef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М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МЛ</w:t>
            </w:r>
          </w:p>
          <w:p>
            <w:pPr>
              <w:pStyle w:val="Normal"/>
              <w:ind w:left="7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FPGA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LD</w:t>
            </w:r>
          </w:p>
          <w:p>
            <w:pPr>
              <w:pStyle w:val="Normal"/>
              <w:ind w:left="7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 Ведущие фирмы - производители ПЛИС .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ltera-Intel Corporation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ctel Corporation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Xilinx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n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el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Выберите правильный ответ ...</w:t>
            </w:r>
          </w:p>
          <w:p>
            <w:pPr>
              <w:pStyle w:val="ListParagraph"/>
              <w:spacing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блоки состоят из одного или нескольких относительно простых логических элементов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блоки состоят из одного или нескольких относительно простых логических элементов, в основе которых лежит таблица перекодировки (ТП, Look-up table, LUT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блоки состоят из одного или нескольких относительно простых логических элементов, в основе которых лежит таблица перекодировки (ТП, Look-up table, LUT), программируемый мультиплексор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огические блоки состоят из одного или нескольких относительно простых логических элементов, в основе которых лежит таблица перекодировки (ТП, Look-up table, LUT), программируемый мультиплексор, D-тригге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Логические блоки состоят из одного или нескольких относительно простых логических элементов, в основе которых лежит таблица перекодировки (ТП, Look-up table, LUT), программируемый мультиплексор, D-триггер, цепи управл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 Равные между собой конфигурируемые блоки располагаются между узлами коммутации и линиями связи в ПЛИС, построенной по технологии 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тровной 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рархической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 По технологии Antifuse изготавливаются ПЛИС .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днократно программируемые 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граммируемые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AM-Base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-based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сположите в правильном порядке основные этапы проектирования ПЛИС 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графического символа разработанной ПЛИС для дальнейшего моделирования с другими цифровыми схемами в данном проекте или других проект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анных о проекте для реализации ПЛИ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ввод схе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 трассировка ПЛИ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иляция описания ПЛИ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моделирование работы реальной ПЛИС с учетом реальных временных задерже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моделирование схемы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 Методология проектирования цифровых устройств на ПЛИС включает следующие этапы .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работка структурной схемы устройства, разбиение на блоки, опреление протокола обмена данными между блока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рафический ввод схемы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бор имеющихся IP-блоков из базы данных фирмы или сторонних поставщиков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ектирование оставшихся блоков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щение и трассировка ПЛИС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теграция всех блоков в проекте для ПЛИС, отладк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моделирование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Процесс проверки соответствия системы ожиданиям заказчика/пользователя, учитывая законы предметной области и контекст использования продукта называется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аерификацией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алидацие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м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 Стандартный маршрут проектирования IP-блоков включает следующие основные этапы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ение спецификации проекта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синтезируемого RTL-описания проекта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ункциональное моделирование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иляция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гический синтез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ификация логического проекта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мещение и трассировка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строение принципиальной электрической схемы блока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ое проектирование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ификация с учетом топологических задержек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инальная верификация проек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отладка проек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4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Жесткую привязку к технологии изготовления и топологическим ограничениям имеют .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ые IP-блоки (</w:t>
            </w:r>
            <w:r>
              <w:rPr>
                <w:rFonts w:cs="Times New Roman" w:ascii="Times New Roman" w:hAnsi="Times New Roman"/>
                <w:u w:val="single"/>
              </w:rPr>
              <w:t>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block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хемотехнические блоки (</w:t>
            </w:r>
            <w:r>
              <w:rPr>
                <w:rFonts w:cs="Times New Roman" w:ascii="Times New Roman" w:hAnsi="Times New Roman"/>
                <w:u w:val="single"/>
              </w:rPr>
              <w:t>fir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block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зические блоки (hard blocks)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 Наиболее гибки в применении, технологически независимы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граммные IP-блоки (</w:t>
            </w:r>
            <w:r>
              <w:rPr>
                <w:rFonts w:cs="Times New Roman" w:ascii="Times New Roman" w:hAnsi="Times New Roman"/>
                <w:bCs/>
                <w:u w:val="single"/>
              </w:rPr>
              <w:t>sof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blocks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хемотехнические блоки (</w:t>
            </w:r>
            <w:r>
              <w:rPr>
                <w:rFonts w:cs="Times New Roman" w:ascii="Times New Roman" w:hAnsi="Times New Roman"/>
                <w:u w:val="single"/>
              </w:rPr>
              <w:t>fir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blocks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блоки (hard blocks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2 Проверку HDL-модели, а не схемы, можно проводить в рамках функциональной верификации IP-блока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3 Выделяют следующие этапы функциональной верификации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ка тест пла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аботка тестового окружения (Test bench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иляци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ладка тестирующей программы и модели исследуемого объекта (DUT - Device Under Test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филирование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регрессионных экспериментов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навыки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Высокоуровневые языки описания аппаратуры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L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LDASM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HDL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rilo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ystemC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Основная задача тестирования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е определение, в чём причина ошибки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, в каком конкретном месте проектирования/производства требуется внести изменения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тектирование ошибо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е определение, в чём причина ошибки и в каком конкретном месте проектирования/производства требуется внести измен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 Правило: сохранять все входы управления и контролирования структурного элемента схемы управляемыми действует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всех микросхем, которые должны быть проверены в серийном производстве системой тестирования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микросхем серийного производства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микросхем, выпускаемых для жизненно важных сфер приме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икросхем, которые должны быть проверены системой тестирова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7 Стандарт, закладывающий общий, универсальный механизм тестирования микросхемы ..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IEEE/ANSI 1149.1-1990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TA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Boundary scan standar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апряжение питания ПЛИС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5 вольтампер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3 вольт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вольт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Что обозначает тайминг в обозначении ПЛИС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пряжение питания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ержка по отношению к внешнему для ПЛИС сигналу 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 чего не обозначает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ячеек памяти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 для чего используется FPGA PLL в проектах на ПЛИС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формирования необходимой частоты тактирования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управления обменом информацией с внешними устройствами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экономии логических блоков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задавать управление питанием 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знания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процессор какой архитектуры встроен в ПЛИС лабораторного стенда  ...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ilog 80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80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51 </w:t>
            </w:r>
          </w:p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ARM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Intel 80186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назовите чем является SoC — система на кристалле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ым названием фирмы-производи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м вида связи ПЛИС с компьютеро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истемой объединения кристаллов ПЛИ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мещением конфигурируемых логических элементов с процессорным узлом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3 </w:t>
            </w:r>
            <w:r>
              <w:rPr>
                <w:rFonts w:cs="Times New Roman" w:ascii="Times New Roman" w:hAnsi="Times New Roman"/>
                <w:i/>
              </w:rPr>
              <w:t>назовите в какой среде программирования производится проектирование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Quartu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каль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  <w:i/>
              </w:rPr>
              <w:t>для чего производится тактирование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ля получения необходимого набора часто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сключения ложных срабатыван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кращения используемых выводов в проект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скорости работы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5 </w:t>
            </w:r>
            <w:r>
              <w:rPr>
                <w:rFonts w:cs="Times New Roman" w:ascii="Times New Roman" w:hAnsi="Times New Roman"/>
                <w:i/>
              </w:rPr>
              <w:t>для чего в проектах на ПЛИС используется регистр защелка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хранения результатов вычислени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ля сопряжения асинхронных узл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кономии пита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скорости работы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6 Н</w:t>
            </w:r>
            <w:r>
              <w:rPr>
                <w:rFonts w:cs="Times New Roman" w:ascii="Times New Roman" w:hAnsi="Times New Roman"/>
                <w:i/>
              </w:rPr>
              <w:t>азовите отличие ПЛИС от ПЛМ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утренней структуро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собом хранения конфигура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ипом корпус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фирмой-производителем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7 </w:t>
            </w:r>
            <w:r>
              <w:rPr>
                <w:rFonts w:cs="Times New Roman" w:ascii="Times New Roman" w:hAnsi="Times New Roman"/>
                <w:i/>
                <w:iCs/>
              </w:rPr>
              <w:t>укажите семейство ПЛИС примененное в лабораторном стенде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yclo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ex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ia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8 </w:t>
            </w:r>
            <w:r>
              <w:rPr>
                <w:rFonts w:cs="Times New Roman" w:ascii="Times New Roman" w:hAnsi="Times New Roman"/>
                <w:i/>
              </w:rPr>
              <w:t>что такое IP ядро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ложный конфигурируемый функциональный бло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выводов микросхе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онное огранич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вободных ячеек памят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9 </w:t>
            </w:r>
            <w:r>
              <w:rPr>
                <w:rFonts w:cs="Times New Roman" w:ascii="Times New Roman" w:hAnsi="Times New Roman"/>
                <w:i/>
              </w:rPr>
              <w:t>откуда производится загрузка образа операционной системы на стенде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SD кар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встроенной клавиатур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USB накопителя подключаемого к стенд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Ethernet разъем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i/>
              </w:rPr>
              <w:t>зачем используется ModelSim  при проектирвании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ля программного тестирования проек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деления проекта на бло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мпиляции проек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хивирования проек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1 </w:t>
            </w:r>
            <w:r>
              <w:rPr>
                <w:rFonts w:cs="Times New Roman" w:ascii="Times New Roman" w:hAnsi="Times New Roman"/>
                <w:i/>
              </w:rPr>
              <w:t>как расшифровывается текстовое сокращение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логики из систе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логики и схе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лностью линейная идея систе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граммируемая логическая интегральная схем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умения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2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</w:rPr>
              <w:t xml:space="preserve"> помощью чего производится перенос исполняемого кода в ПЛИС  ..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граммато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>-носите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окальной сет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3 </w:t>
            </w:r>
            <w:r>
              <w:rPr>
                <w:rFonts w:cs="Times New Roman" w:ascii="Times New Roman" w:hAnsi="Times New Roman"/>
                <w:i/>
              </w:rPr>
              <w:t>какой программой производится программирование ПЛИС в стенде 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rogramm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Sim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Planer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4 </w:t>
            </w:r>
            <w:r>
              <w:rPr>
                <w:rFonts w:cs="Times New Roman" w:ascii="Times New Roman" w:hAnsi="Times New Roman"/>
                <w:i/>
              </w:rPr>
              <w:t>как бороться с дребезгом контактов на лабораторном стенде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м питание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озможно боро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граммно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i/>
              </w:rPr>
              <w:t>в чем преимущество запоминающей  ячейки динамического типа над  статического типа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ядности шин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пряжении пита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размере ячейк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корости работы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6  </w:t>
            </w:r>
            <w:r>
              <w:rPr>
                <w:rFonts w:cs="Times New Roman" w:ascii="Times New Roman" w:hAnsi="Times New Roman"/>
                <w:i/>
              </w:rPr>
              <w:t>зачем имеется возможность выбора напряжения питания групп портов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менения цвета светодио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бора мощности потреб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ля повышения скорости раб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ля согласования схемы подключения ПЛИС с различными логическими уровням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7 Ч</w:t>
            </w:r>
            <w:r>
              <w:rPr>
                <w:rFonts w:cs="Times New Roman" w:ascii="Times New Roman" w:hAnsi="Times New Roman"/>
                <w:i/>
              </w:rPr>
              <w:t>то такое двухпортовая память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мять с раздельными двумя асинхронными портами обращения к ячейкам хранения информа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ь ФИФО памя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сть корпуса микросхе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 с двумя шинами пита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навыки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8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  <w:i/>
                <w:iCs/>
              </w:rPr>
              <w:t>ачем нужно конвертировать после компиляции программируемый файл ..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тобы загрузить файл в конфигурационную микросхем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тобы изменить размер файл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тобы изменить название файл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чтобы изменить настройки проек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9 Н</w:t>
            </w:r>
            <w:r>
              <w:rPr>
                <w:rFonts w:cs="Times New Roman" w:ascii="Times New Roman" w:hAnsi="Times New Roman"/>
                <w:i/>
              </w:rPr>
              <w:t>азовите с помощью чего производится перенос исполняемого кода в ПЛИС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использованием программато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usb – носи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ой подключаемой к ПЛИ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локальной сет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20 </w:t>
            </w:r>
            <w:r>
              <w:rPr>
                <w:rFonts w:cs="Times New Roman" w:ascii="Times New Roman" w:hAnsi="Times New Roman"/>
                <w:i/>
              </w:rPr>
              <w:t>для чего предназначен Chip Planner …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видеть физическое размещение логических элементов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ть ток потреб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ключения нескольких ПЛИ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процесс загрузки программируемого файла в ПЛИС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знания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 </w:t>
            </w:r>
            <w:r>
              <w:rPr>
                <w:rFonts w:cs="Times New Roman" w:ascii="Times New Roman" w:hAnsi="Times New Roman"/>
                <w:i/>
              </w:rPr>
              <w:t>Назовите аналог (семейство) отечественной ПЛИС K5576XC4T1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AX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FLEX10K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yclone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2 </w:t>
            </w:r>
            <w:r>
              <w:rPr>
                <w:rFonts w:cs="Times New Roman" w:ascii="Times New Roman" w:hAnsi="Times New Roman"/>
                <w:i/>
              </w:rPr>
              <w:t>Укажите перспективный софт процессор для портирования в ПЛИС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Nio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RISC-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RM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3 </w:t>
            </w:r>
            <w:r>
              <w:rPr>
                <w:rFonts w:cs="Times New Roman" w:ascii="Times New Roman" w:hAnsi="Times New Roman"/>
                <w:i/>
              </w:rPr>
              <w:t>Что такое LVDS  в ПЛИС 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технология передачи сигнала по двум проводника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нтерфейс подключения к монитор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способ питания от пониженного напряжения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назовите российские ПЛИС 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576ХС1  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40K05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075-PQ208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5 </w:t>
            </w:r>
            <w:r>
              <w:rPr>
                <w:rFonts w:cs="Times New Roman" w:ascii="Times New Roman" w:hAnsi="Times New Roman"/>
              </w:rPr>
              <w:t xml:space="preserve">  в чем различие FPGA и CPLD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энергонезависимости  CPL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производительности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ипе корпуса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пряжении питания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6 З</w:t>
            </w:r>
            <w:r>
              <w:rPr>
                <w:rFonts w:cs="Times New Roman" w:ascii="Times New Roman" w:hAnsi="Times New Roman"/>
              </w:rPr>
              <w:t>ачем ПЛИС переводится в ASIC  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ля снижения стоимости при тиражировании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нижения напряжения питания            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вышения производительности          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7 Ч</w:t>
            </w:r>
            <w:r>
              <w:rPr>
                <w:rFonts w:cs="Times New Roman" w:ascii="Times New Roman" w:hAnsi="Times New Roman"/>
              </w:rPr>
              <w:t>то служит источником сигнала PLL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нутренний тактовый генератор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нешний тактовый генератор 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уженная прошивка проекта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ШИМ можно ли формировать на ПЛИС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но только с использованием дополнительных микросхем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ожно только с использованием специальных микросхем — драйверов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Можно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В автомате Милли выходные сигналы зависят о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автомате  Мили выходные сигналы напрямую зависят от входных 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автомате Мили выходные воздействия записаны на переходах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втомате  Мили выходные сигналы ни от чего не зависят  -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автомат Мура в автоматах Мура выходные воздействия записаны/определяются от 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автоматах Мура выходные воздействия записаны на состояниях  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втоматах Мура выходные воздействия напрямую зависят от входных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втоматах Мура выходные воздействия определяются константами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Дайте определение Примитив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имитив это состояние логическая 1 или 0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митив —набор  простых логических элементов являющиеся базовыми функциями  из которых происходит  синтез проектов   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итив это набор команд в языке программирования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навыки: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Что такое мегафункция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ая задача решаемая программистом при создании проекта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становка задачи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огические блоки сконфигурированые под определенные задачи и собранные в библиотеку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3 </w:t>
            </w:r>
            <w:r>
              <w:rPr>
                <w:rFonts w:cs="Times New Roman" w:ascii="Times New Roman" w:hAnsi="Times New Roman"/>
              </w:rPr>
              <w:t>Можно ли сделать микроконтроллер на ПЛИС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ужно, он уже и есть в ПЛИС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ожно, но только с использованием специализированных микросхем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Можно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4 </w:t>
            </w:r>
            <w:r>
              <w:rPr>
                <w:rFonts w:cs="Times New Roman" w:ascii="Times New Roman" w:hAnsi="Times New Roman"/>
              </w:rPr>
              <w:t>Что такое IP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щиты оборуд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епень/интеллектуальной способности людей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то какой-либо готовый блок, встраиваемый в проект в среде проектирования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</w:rPr>
              <w:t>К чему приводят гонки на входах ..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одят к метастабиност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риводят к сбоям в работе логики реализуемой в ПЛИ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 к чему не приводят так как ПЛИС цифровая микросхема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6 </w:t>
            </w:r>
            <w:r>
              <w:rPr>
                <w:rFonts w:cs="Times New Roman" w:ascii="Times New Roman" w:hAnsi="Times New Roman"/>
              </w:rPr>
              <w:t>ЗАчем выводы микросхемы/(ПЛИС) относятся к разным банкам .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тобы иметь возможность работать с разными напряжениями одновременно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экономить энергию  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экономить вычислительные ресурсы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7 </w:t>
            </w:r>
            <w:r>
              <w:rPr>
                <w:rFonts w:cs="Times New Roman" w:ascii="Times New Roman" w:hAnsi="Times New Roman"/>
              </w:rPr>
              <w:t>JTAG интерфейс нужен для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ключения программатора к ПЛИС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ирования ПЛИС </w:t>
            </w:r>
            <w:r>
              <w:rPr>
                <w:rFonts w:cs="Times New Roman" w:ascii="Times New Roman" w:hAnsi="Times New Roman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Загрузки файла конфигурации в ПЛИ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измерения напряжения на выводах ПЛИС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8 </w:t>
            </w:r>
            <w:r>
              <w:rPr>
                <w:rFonts w:cs="Times New Roman" w:ascii="Times New Roman" w:hAnsi="Times New Roman"/>
              </w:rPr>
              <w:t>Куда можно подключать внешний тактовый источник сигнала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 любую ножку ПЛИ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любую ножку кроеме выводов питания и конфигурирован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значения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19 </w:t>
            </w:r>
            <w:r>
              <w:rPr>
                <w:rFonts w:cs="Times New Roman" w:ascii="Times New Roman" w:hAnsi="Times New Roman"/>
              </w:rPr>
              <w:t>Что делает FPGA с «прошивкой» 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батывает "программу" (прошивку)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на конфигурируется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осит в ячейки  памяти FPGA  констатны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20 </w:t>
            </w:r>
            <w:r>
              <w:rPr>
                <w:rFonts w:cs="Times New Roman" w:ascii="Times New Roman" w:hAnsi="Times New Roman"/>
              </w:rPr>
              <w:t>Как  по времени присходит конфигурирование ПЛИС 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фигурирование  происходит быстро, доли секунд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игурирование  происходит медленн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игурирование происходит столько же сколько компилируется проект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ПК-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283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09:00Z</dcterms:created>
  <dc:creator>Курилова Елена Александровна</dc:creator>
  <dc:description/>
  <cp:keywords/>
  <dc:language>en-US</dc:language>
  <cp:lastModifiedBy>Ислентьева Ирина Константиновна</cp:lastModifiedBy>
  <cp:lastPrinted>1995-11-21T17:41:00Z</cp:lastPrinted>
  <dcterms:modified xsi:type="dcterms:W3CDTF">2024-07-18T11:09:00Z</dcterms:modified>
  <cp:revision>2</cp:revision>
  <dc:subject/>
  <dc:title/>
</cp:coreProperties>
</file>