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i/>
          <w:i/>
        </w:rPr>
      </w:pPr>
      <w:r>
        <w:rPr>
          <w:i/>
        </w:rPr>
        <w:t>ФОРМА 7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/>
        <w:t xml:space="preserve">Наименование поставляемых товаров, наименование выполняемых работ, оказываемых услуг.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/>
        <w:t xml:space="preserve">Количество поставляемых товаров, объем выполняемых работ, оказываемых услуг.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/>
        <w:t>Характеристики поставляемых товаров, характеристики выполняемых работ, оказываемых услуг, где указываются требования, установленные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;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/>
        <w:t>Место доставки поставляемых товаров, место выполнения работ, место оказания услуг;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/>
        <w:t>Сроки поставок товаров, выполнения работ, оказания услуг;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/>
        <w:t>Максимальная цена Договора, определяемая заказчиком, уполномоченным органом в результате изучения рынка необходимых товаров, работ, услуг.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/>
        <w:t xml:space="preserve"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;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/>
        <w:t>Порядок расчетов и источник финансирования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Руководитель подразделения</w:t>
        <w:tab/>
        <w:tab/>
        <w:t>подпись</w:t>
        <w:tab/>
        <w:tab/>
        <w:t>И.О. Фамилия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дат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5:40:00Z</dcterms:created>
  <dc:creator>Customer</dc:creator>
  <dc:description/>
  <cp:keywords/>
  <dc:language>en-US</dc:language>
  <cp:lastModifiedBy>Customer</cp:lastModifiedBy>
  <dcterms:modified xsi:type="dcterms:W3CDTF">2015-04-22T17:07:00Z</dcterms:modified>
  <cp:revision>2</cp:revision>
  <dc:subject/>
  <dc:title/>
</cp:coreProperties>
</file>