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i/>
          <w:i/>
        </w:rPr>
      </w:pPr>
      <w:r>
        <w:rPr>
          <w:i/>
        </w:rPr>
        <w:t>ФОРМА 10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Акт сдачи-приемки (работ, услуг) должен содержать следующие необходимые реквизиты: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/>
        <w:t>При составлении акта в верхней части документа указываются наименование и порядковый номер документа, а также место и дата его составления. Далее следует указать: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/>
        <w:t>Наименование исполнителя и заказчика;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/>
        <w:t>Должность и ФИО представителей каждой из сторон;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/>
        <w:t>Документ, на основании которого действует представитель одной и другой стороны – устав или доверенность (указывается дата выдачи и номер доверенности);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/>
        <w:t>Номер и дата составления договора, на основании которого оказываются услуги;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/>
        <w:t>Период, за который были оказаны услуги;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/>
        <w:t>Общая стоимость услуг за период;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/>
        <w:t>Таблица с наименованием и описанием оказанных услуг с количеством, стоимостью и общим итогом;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/>
        <w:t>Отметка о том, что услуги оказаны полностью и в срок, и о том, что заказчик не имеет претензий к исполнителю (необходима подпись с расшифровкой Инициатора закупок и указанием должности);</w:t>
      </w:r>
    </w:p>
    <w:p>
      <w:pPr>
        <w:pStyle w:val="Normal"/>
        <w:rPr/>
      </w:pPr>
      <w:r>
        <w:rPr/>
        <w:t>Печать исполнителя и заказчика, а также должность, подпись и ФИО их представител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5:42:00Z</dcterms:created>
  <dc:creator>Customer</dc:creator>
  <dc:description/>
  <cp:keywords/>
  <dc:language>en-US</dc:language>
  <cp:lastModifiedBy>Customer</cp:lastModifiedBy>
  <dcterms:modified xsi:type="dcterms:W3CDTF">2015-04-22T17:06:00Z</dcterms:modified>
  <cp:revision>2</cp:revision>
  <dc:subject/>
  <dc:title/>
</cp:coreProperties>
</file>