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ФОРМА 8</w:t>
      </w:r>
    </w:p>
    <w:p>
      <w:pPr>
        <w:pStyle w:val="Normal"/>
        <w:spacing w:before="0" w:after="0"/>
        <w:ind w:left="142" w:hanging="0"/>
        <w:contextualSpacing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Результаты мониторинга рынка, содержащие не менее 3 альтернативных ценовых предложений сводятся в следующие таблицы: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00"/>
        <w:gridCol w:w="3708"/>
        <w:gridCol w:w="249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поставщика (исполнителя)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чник ценовой информации (коммерческое предложение, сайт сети Интернет*, др)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ab/>
        <w:t>В случае если источником ценовой информации является коммерческое предложение в таблице 1 в столбце 4 необходимо указать следующие данные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№ </w:t>
      </w:r>
      <w:r>
        <w:rPr/>
        <w:t>исходящего письма от Заказчика, отправленного предполагаемому поставщику (исполнителю) для запроса коммерческого предложения и № входящего письма от поставщика (исполнителя) в ответ на запрос Заказчик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наименование организации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юридический адрес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ИНН.</w:t>
      </w:r>
    </w:p>
    <w:p>
      <w:pPr>
        <w:pStyle w:val="Normal"/>
        <w:spacing w:before="0" w:after="0"/>
        <w:contextualSpacing/>
        <w:rPr/>
      </w:pPr>
      <w:r>
        <w:rPr/>
        <w:tab/>
        <w:t>В случае если источником ценовой информации является сайт сети Интернет в таблице 1 в столбце 4 необходимо указать наименование организации и приложить скриншот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75"/>
        <w:gridCol w:w="1483"/>
        <w:gridCol w:w="1483"/>
        <w:gridCol w:w="1483"/>
        <w:gridCol w:w="1056"/>
        <w:gridCol w:w="1065"/>
        <w:gridCol w:w="8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а за единицу 1 поставщика, исполните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а за единицу 2 поставщика, исполните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а за единицу 3 поставщика, исполни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редняя цена за единиц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ем закупки, едини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Σ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таблице 2 в столбец 2, 3, 4 заносится информация о стоимости единицы товаров, услуг, работ по данным поставщиков 1, 2 и 3 из таблицы 1.</w:t>
      </w:r>
    </w:p>
    <w:p>
      <w:pPr>
        <w:pStyle w:val="Normal"/>
        <w:spacing w:before="0" w:after="0"/>
        <w:contextualSpacing/>
        <w:rPr/>
      </w:pPr>
      <w:r>
        <w:rPr/>
        <w:t>В таблице 2 в столбце 6 определяется средняя стоимость единицы товаров, услуг, работ по трем поставщикам.</w:t>
      </w:r>
    </w:p>
    <w:p>
      <w:pPr>
        <w:pStyle w:val="Normal"/>
        <w:spacing w:before="0" w:after="0"/>
        <w:contextualSpacing/>
        <w:rPr/>
      </w:pPr>
      <w:r>
        <w:rPr/>
        <w:t>В таблице 2 в столбец 7 заносится информация о необходимом объеме товаров, работ услуг.</w:t>
      </w:r>
    </w:p>
    <w:p>
      <w:pPr>
        <w:pStyle w:val="Normal"/>
        <w:spacing w:before="0" w:after="0"/>
        <w:contextualSpacing/>
        <w:rPr/>
      </w:pPr>
      <w:r>
        <w:rPr/>
        <w:t>В таблице 2 столбец 8 получается путем перемножения значений столбцов 6 и 7.</w:t>
      </w:r>
    </w:p>
    <w:p>
      <w:pPr>
        <w:pStyle w:val="Normal"/>
        <w:spacing w:before="0" w:after="0"/>
        <w:contextualSpacing/>
        <w:rPr/>
      </w:pPr>
      <w:r>
        <w:rPr/>
        <w:t>Значение начальной (максимальной) цены договора получается суммированием значений столбца 8 по строка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>К таблицам прикладываются коммерческие предложения и/или скрин-шоты страниц сайтов в сети Интернет, на которых основывается обоснование начальной (максимальной) цены договора. В случае, когда договор содержит более пяти товарных позиций,  указанные приложения оформляются только в электронном виде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hanging="0"/>
        <w:contextualSpacing/>
        <w:jc w:val="left"/>
        <w:rPr/>
      </w:pPr>
      <w:r>
        <w:rPr/>
        <w:t>Для обоснования начальной (максимальной) цены договоров на выполнение строительно-монтажных работ в качестве обоснования цены представляется локальная смет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26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0:00Z</dcterms:created>
  <dc:creator>Customer</dc:creator>
  <dc:description/>
  <cp:keywords/>
  <dc:language>en-US</dc:language>
  <cp:lastModifiedBy>Customer</cp:lastModifiedBy>
  <dcterms:modified xsi:type="dcterms:W3CDTF">2015-04-22T17:05:00Z</dcterms:modified>
  <cp:revision>2</cp:revision>
  <dc:subject/>
  <dc:title/>
</cp:coreProperties>
</file>