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ФОРМА 8.1</w:t>
      </w:r>
    </w:p>
    <w:p>
      <w:pPr>
        <w:pStyle w:val="Normal"/>
        <w:spacing w:before="0" w:after="0"/>
        <w:ind w:left="1080" w:hanging="0"/>
        <w:contextualSpacing/>
        <w:jc w:val="center"/>
        <w:rPr>
          <w:b/>
          <w:b/>
        </w:rPr>
      </w:pPr>
      <w:r>
        <w:rPr>
          <w:b/>
        </w:rPr>
        <w:t>ОБОСНОВАНИЕ ЦЕНЫ ЗАКУПКИ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Результаты мониторинга рынка, содержащие не менее 3 альтернативных ценовых предложений сводятся в следующие таблицы:</w:t>
      </w:r>
    </w:p>
    <w:p>
      <w:pPr>
        <w:pStyle w:val="Normal"/>
        <w:spacing w:before="0" w:after="0"/>
        <w:contextualSpacing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500"/>
        <w:gridCol w:w="3708"/>
        <w:gridCol w:w="2498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поставщика (исполнителя)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точник ценовой информации (ценовая информация от организаций или физических лиц, в том числе индивидуальных предпринимателей, предлагающих на рынке товары, работы и услуги, потребность в которых возникла, сайт сети Интернет*, др)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ab/>
        <w:t>В случае если источником ценовой информации является ценовая информация от организаций или физических лиц, в том числе индивидуальных предпринимателей, предлагающих на рынке товары, работы и услуги, потребность в которых возникла, в таблице 1 в столбце 4 необходимо указать наименование такого источника и приложить письменный ответ о ценовой информации.</w:t>
      </w:r>
    </w:p>
    <w:p>
      <w:pPr>
        <w:pStyle w:val="Normal"/>
        <w:spacing w:before="0" w:after="0"/>
        <w:contextualSpacing/>
        <w:rPr/>
      </w:pPr>
      <w:r>
        <w:rPr/>
        <w:tab/>
        <w:t>В случае если источником ценовой информации является сайт сети Интернет в таблице 1 в столбце 4 необходимо указать наименование организации (физического лица, в том числе индивидуального предпринимателя) и приложить скриншоты.</w:t>
      </w:r>
    </w:p>
    <w:p>
      <w:pPr>
        <w:pStyle w:val="Normal"/>
        <w:spacing w:before="0" w:after="0"/>
        <w:contextualSpacing/>
        <w:rPr/>
      </w:pPr>
      <w:r>
        <w:rPr/>
        <w:tab/>
        <w:t>Для обоснования цены закупки на выполнение строительно-монтажных работ кроме ценовой информации по аналогичным работам, полученной от организаций или физических лиц, в том числе индивидуальных предпринимателей,  также представляется локальная сме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2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41:00Z</dcterms:created>
  <dc:creator>Customer</dc:creator>
  <dc:description/>
  <cp:keywords/>
  <dc:language>en-US</dc:language>
  <cp:lastModifiedBy>Customer</cp:lastModifiedBy>
  <dcterms:modified xsi:type="dcterms:W3CDTF">2015-04-22T17:05:00Z</dcterms:modified>
  <cp:revision>3</cp:revision>
  <dc:subject/>
  <dc:title/>
</cp:coreProperties>
</file>